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17702632"/>
      <w:bookmarkStart w:id="1" w:name="__Fieldmark__0_41177026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17702632"/>
      <w:bookmarkStart w:id="3" w:name="__Fieldmark__1_41177026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;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;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8-09T09:15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